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helsea Need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I 51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ssessment Data Analysi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cember 3rd, 20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I administered a pre and post assessment to 12th grade students learning a unit on principles of economics.  when looking at the analysis of the data it is clear to see significant learning gains.  I was not able to collect data for the entire class of 34 students, but I was able to look at the scores for 14 students.  The average score for the pre-assessment test 30.3% correct and for the post-assessment it was 90.75% correct.  This reveals a 60.9% learning gain for this portion of the students.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Of this sample of students there are 5 female and 9 make students.  Disaggregating the data by gender reveals the learning gains to be almost equal.  The average score for the pre-assessment for the female students was 32% and for the post-assessment it was 91%.  For the male students, the pre-assessment sores averaged out to be 28.6% and the post-assessment scores were 90.5%.  The greatest differences for females and males occurred in the pre-assessment data but the post-assessment data was equal.  Because of this, the male student had a slightly greater learning gain.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ab/>
        <w:t xml:space="preserve">Analyzing this data has told me that the unit on economics was successful in the few areas that these assessments covered, however this was a small sample of the class and the unit and if the entirety of the class had been taken into account that data might be different.  I am pleased that the average learning gains for these students was 60% and above because this indicates that the work done during this unit was constructive for these students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